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konštrukcia ciest II. a III. triedy v pôsobnosti BBSK – vybrané úseky ciest v okresoch .....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 210 kalendárnych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INVESTIČNEJ PRÍPRAVY, VÝSTAVBY A PREVÁDZK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mbobak</dc:creator>
  <dc:description/>
  <cp:keywords/>
  <dc:language>en-US</dc:language>
  <cp:lastModifiedBy>Korytár Oto</cp:lastModifiedBy>
  <cp:lastPrinted>2020-05-06T14:20:00Z</cp:lastPrinted>
  <dcterms:modified xsi:type="dcterms:W3CDTF">2022-02-23T08:47:00Z</dcterms:modified>
  <cp:revision>3</cp:revision>
  <dc:subject/>
  <dc:title>                        </dc:title>
</cp:coreProperties>
</file>